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Inquiry Class:  27 May 2011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W.A.L.T. run a successful business.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W.A.L.T. have a successful job interview.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9.00 am. Meet in Room 1. Please make sure that you have signed yourself into your normal class first. Have a game with a friend. You may leave it set up.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*Correspondence to be addressed: From Zac and also from Vivace Coffee Company re: accounts.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*Last run through interview questions. Ask questions yourself about the interview process.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11.00am. Job interviews.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11.15. Marijke, Oliver, Lexus, Mikayla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11.30. Liam, Callum, Alex P, Lily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11.45. Flynn, Stephen, Kayley, Jenner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12.00. Mackay, Alex D, Eliza, Will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12.15. Feedback from job interviews: Mr Levings,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 xml:space="preserve">           </w:t>
      </w:r>
      <w:r>
        <w:rPr>
          <w:sz w:val="40"/>
          <w:szCs w:val="40"/>
          <w:lang w:val="en-NZ"/>
        </w:rPr>
        <w:t>Annette, Kelee, Kung.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*Do a PMI on the interviews and what you would change next time.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12.30.  Lunch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1.30. Meet back in Room 1 and finish your game with a friend.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1.45. Discuss jobs and write/draw/script what the next steps for our business are. Please refer to SOLO taxonomy for asking further questions.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2.30. Co-construct our next steps for learning in our business and make a timetable for next time.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24:00Z</dcterms:created>
  <dc:creator>Ministry of Education</dc:creator>
  <dc:description/>
  <cp:keywords/>
  <dc:language>en-US</dc:language>
  <cp:lastModifiedBy>Ministry of Education</cp:lastModifiedBy>
  <dcterms:modified xsi:type="dcterms:W3CDTF">2011-05-25T04:24:00Z</dcterms:modified>
  <cp:revision>2</cp:revision>
  <dc:subject/>
  <dc:title>Inquiry Class:  27 May 2011</dc:title>
</cp:coreProperties>
</file>